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00" w:hanging="0"/>
        <w:jc w:val="right"/>
        <w:rPr/>
      </w:pPr>
      <w:r>
        <w:rPr/>
        <w:t xml:space="preserve">Генеральному директору ООО «Инвестиционная компания Гарантия-Строй» </w:t>
        <w:br/>
        <w:t>от членов Правления Общественной</w:t>
      </w:r>
    </w:p>
    <w:p>
      <w:pPr>
        <w:pStyle w:val="Normal"/>
        <w:spacing w:lineRule="auto" w:line="360"/>
        <w:ind w:left="4500" w:hanging="0"/>
        <w:jc w:val="right"/>
        <w:rPr/>
      </w:pPr>
      <w:r>
        <w:rPr/>
        <w:t xml:space="preserve">Организации «Жилищный комплекс </w:t>
      </w:r>
    </w:p>
    <w:p>
      <w:pPr>
        <w:pStyle w:val="Normal"/>
        <w:spacing w:lineRule="auto" w:line="360"/>
        <w:ind w:left="4500" w:hanging="0"/>
        <w:jc w:val="right"/>
        <w:rPr/>
      </w:pPr>
      <w:r>
        <w:rPr/>
        <w:t>«Борисоглебский»</w:t>
      </w:r>
    </w:p>
    <w:p>
      <w:pPr>
        <w:pStyle w:val="Normal"/>
        <w:spacing w:lineRule="auto" w:line="360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U"/>
        <w:ind w:firstLine="708"/>
        <w:jc w:val="both"/>
        <w:rPr/>
      </w:pPr>
      <w:r>
        <w:rPr/>
        <w:t xml:space="preserve">Общественная организация «Жилищный комплекс «Борисоглебский», от имени жильцов ЖК Борисоглебский, расположенного по адресу: г. Раменское, ул. Мира, дома 2, 4, 5, обращает Ваше внимание на то, что жильцами комплекса были обнаружены следующие недостатки по  мнению жильцов существенно ухудшающие условия проживания в квартирах жилого комплекс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щественное нарушение в местах межэтажного соединения уличного фасада  (рис. 1). С улицы швы выглядят промазанными, вблизи видно следующее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22860</wp:posOffset>
            </wp:positionV>
            <wp:extent cx="4114800" cy="1933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.1 Качество герметизации межэтажных уличных швов фасад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147955</wp:posOffset>
            </wp:positionV>
            <wp:extent cx="3086100" cy="2359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ис. 2. Вид сверху. Соединение внутренней кладки и монолита, качество работ по утепле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 утепленные квартиры - в местах стыка внутренней кладки и монолита (особенно между квартирами) он был наложен кусочками (см. рис. 2), что само собой никакого эффекта тепла не даё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ть трещины в кладке уличного фасада (синие блоки), а также в ограждении лодж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одной из квартир на несущей стене - довольно большой кусок отколотого угла грани несущей конструкции - уменьшилась площадь сечения несущей. Строители конечно видели данный недостаток и впоследствии замазали отколотый угол простым раствором цемента, чтобы не нарушать геометрию колонны. На другой несущей колонне - трещина угла и другим цветом цемента колонны у потолк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 многих квартирах выкрашивается бетон монолитных перекрытий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 многих квартирах стены, отделяющие квартиры от лифтовых шахт  покрываются плесень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большинстве лестничных холлов не закончен монтаж подвесных потолк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U"/>
        <w:spacing w:before="0" w:after="0"/>
        <w:jc w:val="both"/>
        <w:rPr/>
      </w:pPr>
      <w:r>
        <w:rPr/>
        <w:t>Председатель Правления Общественной</w:t>
      </w:r>
    </w:p>
    <w:p>
      <w:pPr>
        <w:pStyle w:val="U"/>
        <w:spacing w:before="0" w:after="0"/>
        <w:jc w:val="both"/>
        <w:rPr/>
      </w:pPr>
      <w:r>
        <w:rPr/>
        <w:t>Организации «Жилищный комплекс «Борисоглебский»   ___________ /Полихов С.А./</w:t>
      </w:r>
    </w:p>
    <w:p>
      <w:pPr>
        <w:pStyle w:val="U"/>
        <w:spacing w:before="0" w:after="0"/>
        <w:jc w:val="both"/>
        <w:rPr/>
      </w:pPr>
      <w:r>
        <w:rPr/>
      </w:r>
    </w:p>
    <w:p>
      <w:pPr>
        <w:pStyle w:val="U"/>
        <w:spacing w:before="0" w:after="0"/>
        <w:jc w:val="both"/>
        <w:rPr/>
      </w:pPr>
      <w:r>
        <w:rPr/>
        <w:t>Члены Правления Общественной</w:t>
      </w:r>
    </w:p>
    <w:p>
      <w:pPr>
        <w:pStyle w:val="U"/>
        <w:spacing w:before="0" w:after="0"/>
        <w:jc w:val="both"/>
        <w:rPr/>
      </w:pPr>
      <w:r>
        <w:rPr/>
        <w:t>Организации «Жилищный комплекс «Борисоглебский»  ___________ /Обухова С.В./</w:t>
      </w:r>
    </w:p>
    <w:p>
      <w:pPr>
        <w:pStyle w:val="U"/>
        <w:spacing w:before="0" w:after="0"/>
        <w:jc w:val="both"/>
        <w:rPr/>
      </w:pPr>
      <w:r>
        <w:rPr/>
      </w:r>
    </w:p>
    <w:p>
      <w:pPr>
        <w:pStyle w:val="U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 xml:space="preserve">     ___________ /Васютин С. Н./</w:t>
      </w:r>
    </w:p>
    <w:p>
      <w:pPr>
        <w:pStyle w:val="U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51:00Z</dcterms:created>
  <dc:creator>User</dc:creator>
  <dc:description/>
  <cp:keywords/>
  <dc:language>en-US</dc:language>
  <cp:lastModifiedBy>User</cp:lastModifiedBy>
  <cp:lastPrinted>2010-03-27T12:00:00Z</cp:lastPrinted>
  <dcterms:modified xsi:type="dcterms:W3CDTF">2010-03-27T09:00:00Z</dcterms:modified>
  <cp:revision>4</cp:revision>
  <dc:subject/>
  <dc:title/>
</cp:coreProperties>
</file>